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85293956"/>
      <w:bookmarkStart w:id="164" w:name="__Fieldmark__0_37852939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85293956"/>
      <w:bookmarkStart w:id="166" w:name="__Fieldmark__1_37852939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85293956"/>
      <w:bookmarkStart w:id="168" w:name="__Fieldmark__2_37852939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85293956"/>
      <w:bookmarkStart w:id="170" w:name="__Fieldmark__3_37852939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